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/>
      </w:pPr>
      <w:r>
        <w:rPr>
          <w:rFonts w:cs="Courier New" w:ascii="Courier New" w:hAnsi="Courier New"/>
          <w:b/>
          <w:bCs/>
        </w:rPr>
        <w:t>Zakázka č. PD 048/2018</w:t>
      </w:r>
      <w:r>
        <w:rPr>
          <w:rFonts w:cs="Courier New" w:ascii="Courier New" w:hAnsi="Courier New"/>
        </w:rPr>
        <w:t xml:space="preserve"> – technická dokumentac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Š pedagogická a SPgŠ Litomyšl – rekonstrukce elektroinstalace</w:t>
      </w:r>
    </w:p>
    <w:p>
      <w:pPr>
        <w:pStyle w:val="Normal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25400</wp:posOffset>
                </wp:positionV>
                <wp:extent cx="607631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2pt" to="467.45pt,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hd w:fill="FFFFFF" w:val="clear"/>
        <w:autoSpaceDE w:val="false"/>
        <w:ind w:left="1416" w:hanging="141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1416" w:hanging="708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ZOV – ZÁSADY ORGANIZACE VÝSTAVBY</w:t>
      </w:r>
    </w:p>
    <w:p>
      <w:pPr>
        <w:pStyle w:val="Normal"/>
        <w:shd w:fill="FFFFFF" w:val="clear"/>
        <w:autoSpaceDE w:val="false"/>
        <w:ind w:left="1416" w:hanging="1416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1416" w:hanging="141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1416" w:hanging="141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ázev akce : VOŠ pedagogická a SPgŠ Litomyšl – Rekonstrukce elektroinstalace, DPS</w:t>
      </w:r>
    </w:p>
    <w:p>
      <w:pPr>
        <w:pStyle w:val="Normal"/>
        <w:shd w:fill="FFFFFF" w:val="clear"/>
        <w:autoSpaceDE w:val="false"/>
        <w:ind w:left="1416" w:hanging="1416"/>
        <w:rPr/>
      </w:pPr>
      <w:r>
        <w:rPr>
          <w:rFonts w:cs="Arial" w:ascii="Arial" w:hAnsi="Arial"/>
          <w:b/>
          <w:bCs/>
          <w:color w:val="000000"/>
        </w:rPr>
        <w:t>Investor :       Pardubický kraj, Komenského náměstí 125, 532 11 Pardubice</w:t>
      </w:r>
    </w:p>
    <w:p>
      <w:pPr>
        <w:pStyle w:val="Normal"/>
        <w:shd w:fill="FFFFFF" w:val="clear"/>
        <w:autoSpaceDE w:val="false"/>
        <w:ind w:left="1416" w:hanging="141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jektant :   Jan Černý, ČKAIT č. 0602639</w:t>
      </w:r>
    </w:p>
    <w:p>
      <w:pPr>
        <w:pStyle w:val="Normal"/>
        <w:shd w:fill="FFFFFF" w:val="clear"/>
        <w:autoSpaceDE w:val="false"/>
        <w:ind w:left="1416" w:hanging="1416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</w:t>
      </w:r>
      <w:r>
        <w:rPr>
          <w:rFonts w:cs="Arial" w:ascii="Arial" w:hAnsi="Arial"/>
          <w:b/>
          <w:bCs/>
          <w:color w:val="000000"/>
        </w:rPr>
        <w:t>Eramont s.r.o. Balbínova 1091, Hradec Králové</w:t>
      </w:r>
    </w:p>
    <w:p>
      <w:pPr>
        <w:pStyle w:val="Normal"/>
        <w:shd w:fill="FFFFFF" w:val="clear"/>
        <w:autoSpaceDE w:val="false"/>
        <w:ind w:left="1416" w:hanging="141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1416" w:hanging="141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rmace o rozsahu a stavu staveniště, předpokládané úpravy staveniště, jeho oplocení, trvalé deponie a mezideponie, příjezdy a přístupy na staveniště </w:t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eniště se nachází v areálu VOŠ pedagogická a SPgŠ Litomyšl, Komenského náměstí 22, 570 12 Litomyšl. </w:t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zahrnuje rekonstrukci elektroinstalace stávající historické budovy. Z hlediska zařízení staveniště stavba zahrnuje pouze použití přenosného (pojízdného) montážního lešení po celou dobu výstavby. U řešené budovy budou prováděny montážní práce pouze uvnitř objektu, bez zásahu do vnějších prostor. Stavební práce budou prováděny v rozsahu sekání a následné zapravení kabelových drážek a prostupů. Po dokončení stavebních úprav bude prostor uveden do původního stavu. Rozsah staveniště je vymezen samotným objektem školního areálu. V případě požadavku stavební firmy je možno v těsné blízkosti školní budovy (na vnitřním dvoře) zřídit staveništní sklad s umístěním mobilního WC, mobilní buňky pro mistra a stavební dělníky. </w:t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ýznamné sítě technické infrastruktury </w:t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staveništi se nenachází žádné významné sítě technické infrastruktury, kromě přípojek plynu, elektrické energie, dešťové a splaškové kanalizace, vody a telefonu.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pojení staveniště na zdroje vody, elektřiny, odvodnění staveniště apod. </w:t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lektrická energie</w:t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avky na potřebu elektrické energie budou specifikovány dodavatelem. Napojovací místo zajistí a předá investor při předávání staveniště dodavateli. Předpokládá se napojení staveništního rozvaděče ze stávajícího rozváděče. Odběratel si zajistí měření spotřeby elektrické energie a její úhradu dodavateli. </w:t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oda</w:t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běrná místa vody pro potřeby montážních prací v minimálním množství odběru zajistí a předá investor při předávání staveniště dodavateli. Předpokládá se napojení na vodovody v objektech. Odběratel si zajistí měření spotřeby vody a její úhradu dodavateli. </w:t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pravy z hlediska bezpečnosti a ochrany zdraví třetích osob, včetně nutných úprav pro osoby s omezenou schopností pohybu a orientac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celou dobu výstavby zajistí stavební firma staveniště podle zásad bezpečnosti a ochrany zdraví na pracovišti podle příslušných dále uvedených předpisů. Stavební firma zajistí, aby veškeré stavební práce byly prováděny v době od sedmi hodin ráno do maximálně 20 hodiny večerní, kromě svátků a dnů pracovního volna. V maximální míře bude pracoviště zajištěno tak, aby nedocházelo k omezení běžného provozu ve škole. Stavební firma se na všech podmínkách provozu na staveništi a pohybu osob a pracovníků stavby dohodne před zahájením stavby. Zejména ochrana vstupů do budovy bude provedena tak, aby nemohlo dojít k ohrožení zdraví. Stavební firma bude informovat o postupu stavby ředitele školy a technický dozor investora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pořádání a bezpečnost staveniště z hlediska ochrany veřejných zájmů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hlediska veřejných zájmů nejsou stanoveny žádné zvláštní požadavky. </w:t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řešení zařízení staveniště včetně využit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staveniště bude zahrnovat lešení, dočasné skládky stavebního materiálu, případně staveništní buňky a mobilní WC pro stavební dělníky a vedení stavby.</w:t>
      </w:r>
    </w:p>
    <w:p>
      <w:pPr>
        <w:pStyle w:val="Normal"/>
        <w:shd w:fill="FFFFFF" w:val="clear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zařízení staveniště vyžadující ohlášení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ní vyžadováno. </w:t>
      </w:r>
    </w:p>
    <w:p>
      <w:pPr>
        <w:pStyle w:val="Normal"/>
        <w:shd w:fill="FFFFFF" w:val="clear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novení podmínek pro provádění stavby z hlediska bezpečnosti a ochrany zdraví, plán bezpečnosti a ochrany zdraví při práci </w:t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hlediska stanovení podmínek pro provádění staveb z hlediska bezpečnosti a ochrany zdraví platí Nařízení vlády o bližších minimálních požadavcích na bezpečnost a ochranu zdraví při práci na staveništích č.591/2006 Sb., které bylo zveřejněno ve sbírce předpisů České republiky, částka 188/2006 a má účinnost od 1. ledna 2007. </w:t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1 k tomuto nařízení vlády zahrnuje obecné požadavky na zajištění staveniště, zařízení pro rozvod energie a požadavky na venkovní pracoviště na staveništi. </w:t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2 stanovuje bližší minimální požadavky na bezpečnost a ochranu zdraví při provozu a používání strojů a nářadí na staveništi. </w:t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3 stanovuje požadavky na organizaci práce a pracovní postupy </w:t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4 stanovuje náležitosti oznámení o zahájení prací </w:t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5 stanovuje práce a činnosti vystavující fyzickou osobu zvýšenému ohrožení života nebo poškození zdraví, při provádění vzniká povinnost zpracovat plán. </w:t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šími předpisy o ochraně zdraví a bezpečnosti jsou interní předpisy dodavatelské firmy, jejich povinnost vypracování vyplývá z hlediska požadavku na splnění podmínky systému řízení jakosti. Dodavatel stavby musí mít zaveden a certifikován systém řízení jakosti dle ČSN EN ISO 90001 nebo EN ISO 9001. </w:t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mínky pro ochranu životního prostředí při výstavbě </w:t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firma musí dbát všech obecných zásad dodržování ochrany životního prostředí. U této stavby se jedná zejména o likvidaci odpadů na stavbě a používání materiálů neškodných pro životní prostředí.</w:t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ientační lhůty výstavby a přehled rozhodujících dílčích termínů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Předpokládané lhůty realizace stavby </w:t>
      </w:r>
    </w:p>
    <w:p>
      <w:pPr>
        <w:pStyle w:val="Normal"/>
        <w:shd w:fill="FFFFFF" w:val="clear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pracování projektu stavby : </w:t>
        <w:tab/>
        <w:t>12/2018</w:t>
      </w:r>
    </w:p>
    <w:p>
      <w:pPr>
        <w:pStyle w:val="Normal"/>
        <w:shd w:fill="FFFFFF" w:val="clear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dání stavebního povolení : </w:t>
        <w:tab/>
        <w:t>05/2019</w:t>
      </w:r>
    </w:p>
    <w:p>
      <w:pPr>
        <w:pStyle w:val="Normal"/>
        <w:shd w:fill="FFFFFF" w:val="clear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hájení stavby : </w:t>
        <w:tab/>
        <w:tab/>
        <w:tab/>
        <w:t>06/2019</w:t>
      </w:r>
    </w:p>
    <w:p>
      <w:pPr>
        <w:pStyle w:val="Normal"/>
        <w:shd w:fill="FFFFFF" w:val="clear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ončení stavby : </w:t>
        <w:tab/>
        <w:tab/>
        <w:t>09/2020</w:t>
      </w:r>
    </w:p>
    <w:p>
      <w:pPr>
        <w:pStyle w:val="Normal"/>
        <w:shd w:fill="FFFFFF" w:val="clear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25400</wp:posOffset>
                </wp:positionV>
                <wp:extent cx="607631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2pt" to="467.45pt,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ypracoval: Jan Černý, Ing. Vladislav Vízner   tel. 606647650;608479389  </w:t>
      </w:r>
    </w:p>
    <w:p>
      <w:pPr>
        <w:pStyle w:val="Normal"/>
        <w:spacing w:lineRule="atLeast" w:line="240"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mont s.r.o. Balbínova 1091, Hradec Králové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40"/>
      <w:jc w:val="both"/>
      <w:outlineLvl w:val="2"/>
    </w:pPr>
    <w:rPr>
      <w:rFonts w:ascii="Arial" w:hAnsi="Arial" w:cs="Arial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4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4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4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4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40"/>
      <w:jc w:val="both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b/>
      <w:bCs/>
    </w:rPr>
  </w:style>
  <w:style w:type="character" w:styleId="Nadpis3Char">
    <w:name w:val="Nadpis 3 Char"/>
    <w:qFormat/>
    <w:rPr>
      <w:rFonts w:ascii="Arial" w:hAnsi="Arial" w:cs="Arial"/>
      <w:b/>
      <w:i/>
      <w:sz w:val="22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sz w:val="22"/>
    </w:rPr>
  </w:style>
  <w:style w:type="character" w:styleId="Nadpis8Char">
    <w:name w:val="Nadpis 8 Char"/>
    <w:qFormat/>
    <w:rPr>
      <w:rFonts w:ascii="Arial" w:hAnsi="Arial" w:cs="Arial"/>
      <w:i/>
      <w:sz w:val="22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">
    <w:name w:val="p"/>
    <w:basedOn w:val="Normal"/>
    <w:qFormat/>
    <w:pPr>
      <w:ind w:left="113" w:hanging="113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7:59:00Z</dcterms:created>
  <dc:creator>Chrpa</dc:creator>
  <dc:description/>
  <cp:keywords/>
  <dc:language>en-US</dc:language>
  <cp:lastModifiedBy>Jan Černý</cp:lastModifiedBy>
  <cp:lastPrinted>2017-09-26T12:15:00Z</cp:lastPrinted>
  <dcterms:modified xsi:type="dcterms:W3CDTF">2018-12-18T11:16:00Z</dcterms:modified>
  <cp:revision>6</cp:revision>
  <dc:subject>RD Dusovi - HK Věkoše - el. pro SP</dc:subject>
  <dc:title>z.č.016/2001-d</dc:title>
</cp:coreProperties>
</file>